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7: Social Justice &amp; Social Action…</w:t>
      </w:r>
    </w:p>
    <w:p>
      <w:pPr>
        <w:pStyle w:val="Normal"/>
        <w:rPr/>
      </w:pPr>
      <w:r>
        <w:rPr/>
      </w:r>
    </w:p>
    <w:p>
      <w:pPr>
        <w:pStyle w:val="Normal"/>
        <w:spacing w:lineRule="auto" w:line="480"/>
        <w:rPr/>
      </w:pPr>
      <w:r>
        <w:rPr/>
        <w:tab/>
      </w:r>
    </w:p>
    <w:p>
      <w:pPr>
        <w:pStyle w:val="Normal"/>
        <w:spacing w:lineRule="auto" w:line="480"/>
        <w:rPr/>
      </w:pPr>
      <w:r>
        <w:rPr/>
        <w:tab/>
        <w:t xml:space="preserve">After watching this video I learned many things that are useful for me as a future teacher. I learned that children not only need to learn to read and write, but they should learn more sophisticated reading and writing skills. Another reason for learning these skills is to know </w:t>
      </w:r>
      <w:r>
        <w:rPr>
          <w:i/>
          <w:iCs/>
        </w:rPr>
        <w:t xml:space="preserve">why </w:t>
      </w:r>
      <w:r>
        <w:rPr/>
        <w:t>they are reading and writing so that later they are able to connect their learning experiences to those of their prior knowledge and to other people’s lives and use them to “take action in the world and take a stand” stated Patricia Enciso Assistant Professor at Ohio State University. The teacher in this video used various types of methods that children can use while reading a book and how they can implement them into group or alone work in order to fully understand the literacy. One of the methods I really liked was the one where children are able to connect class work with their families; there was an assignment where students had to give a questionnaire to their parents to find out what they think about immigration and how they feel about it including some of their own experiences with immigration situations. One other important detail that one as a teacher has to know is that literature is another way to connect with the characters and relate to what they (the character) is going through and what they feel when undergoing these problems. This is one connection that children cannot have when reading a textbook or listening to an oral repetition of a history story. Overall, letting children discuss and speak their mind is one method that will intrigue the children to discover answers to the questions they have and to understand multicultural literature. Bringing in an author of one of the literature pieces is a wonderful way to motivate children to become better readers and writers.</w:t>
      </w:r>
    </w:p>
    <w:p>
      <w:pPr>
        <w:pStyle w:val="Normal"/>
        <w:spacing w:lineRule="auto" w:line="480"/>
        <w:rPr/>
      </w:pPr>
      <w:r>
        <w:rPr/>
        <w:t xml:space="preserve">Workshop 1: Engagement and Dialogue: Julia Alvarez…  </w:t>
      </w:r>
    </w:p>
    <w:p>
      <w:pPr>
        <w:pStyle w:val="Normal"/>
        <w:spacing w:lineRule="auto" w:line="480"/>
        <w:rPr/>
      </w:pPr>
      <w:r>
        <w:rPr/>
      </w:r>
    </w:p>
    <w:p>
      <w:pPr>
        <w:pStyle w:val="Normal"/>
        <w:spacing w:lineRule="auto" w:line="480"/>
        <w:rPr/>
      </w:pPr>
      <w:r>
        <w:rPr/>
        <w:tab/>
        <w:t>In this video, I learned that in teaching multicultural literature one must take the role of facilitator and let the children take on the role of co-constructors. The students should be able to engage in open discussions, group discussions, paired discussions etc. All the oral feedback is a great way for students to better understand the stories. Peer help and constructive feedback helps students to retain the lesson being learned. I learned that teaching multicultural literature opens many windows of opportunities in the students’ lives. It helps them to, at one point be able to connect what they learned and connect it to their current situation. It also reflects on their own definitions of identity, for example the stories of dual identities. These dual identity stories help many students to understand and comprehend their own identity and find who they really are and to know that it is okay if you come from diverse backgrounds. To be able to find one’s own identity while connecting to these dual identity stories shows that one comprehends and connects to the stories very well. It is like a feeling of greater satisfaction and peace with one’s self.  Teaching poetry and reading multicultural poetry also captures through images and metaphors celebrations and the struggles of finding one’s identities. Through these multicultural genres and stories these students can be able to fill out those forms where answering what their race is, which will prevent the forceful categorization of one or another race.</w:t>
      </w:r>
    </w:p>
    <w:p>
      <w:pPr>
        <w:pStyle w:val="Normal"/>
        <w:spacing w:lineRule="auto" w:line="480"/>
        <w:rPr/>
      </w:pPr>
      <w:r>
        <w:rPr/>
        <w:tab/>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3:01:00Z</dcterms:created>
  <dc:creator>Eliana</dc:creator>
  <dc:description/>
  <dc:language>en-US</dc:language>
  <cp:lastModifiedBy>Eliana</cp:lastModifiedBy>
  <dcterms:modified xsi:type="dcterms:W3CDTF">2009-04-26T03:02:00Z</dcterms:modified>
  <cp:revision>3</cp:revision>
  <dc:subject/>
  <dc:title>Workshop 7: Social Justice &amp; Social Action</dc:title>
</cp:coreProperties>
</file>